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8973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87601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89090827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